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4375</wp:posOffset>
                </wp:positionH>
                <wp:positionV relativeFrom="paragraph">
                  <wp:posOffset>-314325</wp:posOffset>
                </wp:positionV>
                <wp:extent cx="2414270" cy="838200"/>
                <wp:effectExtent l="9525" t="9525" r="10160" b="1016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HW#72H: Complex Perimeter &amp;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ue: Thursday, March 7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Hono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356.25pt;margin-top:-24.75pt;width:190.0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HW#72H: Complex Perimeter &amp;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ue: Thursday, March 7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Honor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Name: __________________________________ TP: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ilure to show all work and will result in LaSalle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CLUDE UNITS IN ALL FINAL ANSW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Karen is buying a wallpaper border for her bedroom, which is 12 ft by 13 ft. If the border is sold in rolls of 5 yards each, how many rolls will she need to purchas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) </w:t>
            </w:r>
            <w:r>
              <w:rPr/>
              <w:t>If a triangular sail has a vertical height of 83 ft and horizontal length of 40 ft, what is the area of the sai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A square and a semicircular region have the same perimeter. If the radius of the semicircular region is 8 cm, what is the length of one side of the squar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act answer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pproximate answer: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) The diameter of a circle and the hypotenuse of a 30-60-90 triangle have the same length. What is the circumference of the circle if the length of the long leg is 6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</w:rPr>
              <w:t xml:space="preserve"> inche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5)  </w:t>
            </w:r>
            <w:r>
              <w:rPr>
                <w:rFonts w:cs="Arial" w:ascii="Arial" w:hAnsi="Arial"/>
                <w:sz w:val="20"/>
                <w:szCs w:val="20"/>
              </w:rPr>
              <w:t>An astronaut is driving along the edge of a round crater in his space pod. The crater’s diameter is 14 kilometers. In one revolution around the crater, how far does the pod travel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 The hypotenuse of an isosceles right triangle has the same length as one side of a square. The legs of the isosceles right triangle are each 5 meters. What is the area of the squar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An 8-foot-by-4-foot garden space is increased by 3 times. If the 8-foot side is increased by 4 feet, how many feet must the 4-foot side have been increas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) The circumference of a circle and the perimeter of an equilateral triangle are the same. If the diameter of the circle is 10 cm, what is the length of the side of the triangl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act answer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ximate answer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)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If the area of a small pizza is 78.5 i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, what size pizza box would best fit the small pizza? (Note: Pizza boxes are measured according to the length of one sid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)</w:t>
            </w:r>
            <w:r>
              <w:rPr>
                <w:rFonts w:cs="Symbol"/>
              </w:rPr>
              <w:t xml:space="preserve"> </w:t>
            </w:r>
            <w:r>
              <w:rPr>
                <w:rFonts w:cs="Calibri" w:ascii="Calibri" w:hAnsi="Calibri"/>
              </w:rPr>
              <w:t xml:space="preserve">Stuckeyburg is a small town in rural America. Use the map to approximate the area of the town. </w:t>
            </w:r>
          </w:p>
          <w:p>
            <w:pPr>
              <w:pStyle w:val="Normal"/>
              <w:spacing w:before="280" w:after="2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631440" cy="294957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294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A circular print is being matted in a square frame. If the frame is 18 in by 18 in, and the radius of the print is 7 in, what is the area of the matting?</w:t>
            </w:r>
            <w:r>
              <w:rPr>
                <w:rFonts w:cs="Calibri" w:ascii="Calibri" w:hAnsi="Calibri"/>
                <w:b/>
              </w:rPr>
              <w:t xml:space="preserve"> Round to the nearest hundredth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)</w:t>
            </w:r>
            <w:r>
              <w:rPr>
                <w:rFonts w:cs="Symbol"/>
              </w:rPr>
              <w:t xml:space="preserve"> </w:t>
            </w:r>
            <w:r>
              <w:rPr>
                <w:rFonts w:cs="Calibri" w:ascii="Calibri" w:hAnsi="Calibri"/>
              </w:rPr>
              <w:t xml:space="preserve">Pat is making a Christmas tree skirt. She needs to know how much fabric to buy. Using the illustration provided, determine the area of the skirt to the nearest foot. </w:t>
            </w:r>
          </w:p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5910" cy="153289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35:00Z</dcterms:created>
  <dc:creator>McOsker, Nella</dc:creator>
  <dc:description/>
  <dc:language>en-US</dc:language>
  <cp:lastModifiedBy>Victoria Walden</cp:lastModifiedBy>
  <dcterms:modified xsi:type="dcterms:W3CDTF">2013-03-06T03:35:00Z</dcterms:modified>
  <cp:revision>2</cp:revision>
  <dc:subject/>
  <dc:title/>
</cp:coreProperties>
</file>